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l szczegółowy:</w:t>
      </w:r>
      <w:r>
        <w:rPr>
          <w:color w:val="000000"/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 w:eastAsia="pl-PL"/>
        </w:rPr>
        <w:t>Schemat :</w:t>
      </w:r>
      <w:r>
        <w:rPr>
          <w:sz w:val="22"/>
          <w:szCs w:val="22"/>
          <w:lang w:val="pl-PL"/>
        </w:rPr>
        <w:t xml:space="preserve"> Wsparcie podmiotów leczniczych udzielających świadczeń w ramach podstawowej opieki zdrowotnej i ambulatoryjnej opieki specjalistycznej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069"/>
        <w:gridCol w:w="7602"/>
        <w:gridCol w:w="1385"/>
        <w:gridCol w:w="1135"/>
      </w:tblGrid>
      <w:tr>
        <w:trPr/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0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4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21 r. poz. 305 z późn. zm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21 r. poz. 1745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20 r. poz. 358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4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. UE L 78 z 17.3.2014, str. 6, z późn. zm.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 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 pełni wdrożony przed złożeniem wniosku o dofinansowanie projektu w ramach </w:t>
              <w:br/>
              <w:t>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na moment złożenia wniosku o dofinansowanie projektu 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247" w:hanging="247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247" w:hanging="247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, tj. regionalny podmiot leczniczy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udzielający świadczeń opieki zdrowotnej finansowanych ze środków publicznych (tj. na podstawie umowy o udzielenie świadczeń opieki zdrowotnej zawartej z dyrektorem Kujawsko-Pomorskiego Oddziału Wojewódzkiego NFZ) będący: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amodzielnym publicznym zakładem opieki zdrowotnej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dsiębiorstwem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jednostką budżetową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lekarką/lekarzem, który wykonuje swój zawód w ramach działalności leczniczej i udziela świadczeń opieki zdrowotnej finansowanych ze środków publicznych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ielęgniarką/pielęgniarzem, która wykonuje swój zawód w ramach działalności leczniczej i udziela świadczeń opieki zdrowotnej finansowanych ze środków publicznych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artnerem prywatnym we współpracy z podmiotami publicznymi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rodzaju POZ i AOS (świadczenia diagnostyczno-lecznicze w ramach AOS).</w:t>
            </w:r>
          </w:p>
          <w:p>
            <w:pPr>
              <w:pStyle w:val="Defaul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 realizacji projektu może uczestniczyć jednostka samorządu terytorialnego – wyłącznie w charakterze partnera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związku z derogacją w stosowaniu map potrzeb zdrowotnych ze wsparcia w ramach konkursu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ykluczone są podmioty wykonujące działalność leczniczą w rodzaju leczenia szpitalnego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yjątkiem są szpitale, które w swoich strukturach posiadają AOS oraz ubiegają się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 wsparcie wyłącznie na dany AOS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20 r. poz. 818 z późn.zm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Default"/>
              <w:numPr>
                <w:ilvl w:val="0"/>
                <w:numId w:val="2"/>
              </w:numPr>
              <w:ind w:left="388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>w tym w zakresie dostosowania infrastruktury do potrzeb osób starszych i z niepełnosprawnościami.</w:t>
            </w:r>
          </w:p>
          <w:p>
            <w:pPr>
              <w:pStyle w:val="Default"/>
              <w:numPr>
                <w:ilvl w:val="0"/>
                <w:numId w:val="2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numPr>
                <w:ilvl w:val="0"/>
                <w:numId w:val="2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Rozwiązania w zakresie IT (oprogramowanie, sprzęt) – wyłącznie jako element projektów, wskazanych w punktach 1-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, 2 i 3.</w:t>
            </w:r>
          </w:p>
          <w:p>
            <w:pPr>
              <w:pStyle w:val="Default"/>
              <w:jc w:val="both"/>
              <w:rPr>
                <w:rFonts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stanowi nie mniej niż</w:t>
            </w:r>
            <w:r>
              <w:rPr>
                <w:color w:val="000000"/>
                <w:sz w:val="18"/>
                <w:szCs w:val="18"/>
              </w:rPr>
              <w:t xml:space="preserve"> 50% w wydatkach kwalifikowalnych projektu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wymaganiami prawa dotyczącego ochrony środowisk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sz w:val="18"/>
                <w:szCs w:val="18"/>
                <w:lang w:eastAsia="pl-PL"/>
              </w:rPr>
              <w:t>negatywnego wpływu</w:t>
            </w:r>
            <w:r>
              <w:rPr>
                <w:sz w:val="18"/>
                <w:szCs w:val="18"/>
                <w:lang w:val="en-US" w:eastAsia="pl-PL"/>
              </w:rPr>
              <w:t xml:space="preserve"> działalności człowieka na środowisko, w tym nakierowanych na spełnienie acquis</w:t>
            </w:r>
            <w:r>
              <w:rPr>
                <w:rStyle w:val="FootnoteAnchor"/>
                <w:sz w:val="18"/>
                <w:szCs w:val="18"/>
                <w:vertAlign w:val="superscript"/>
                <w:lang w:val="en-US" w:eastAsia="pl-PL"/>
              </w:rPr>
              <w:footnoteReference w:id="7"/>
            </w:r>
            <w:r>
              <w:rPr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stawą z dnia 27 kwietnia 2001 r. Prawo ochrony środowiska (Dz. U. z 2021 r. poz. 1973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stawą z dnia 16 kwietnia 2004 r. o ochronie przyrody (Dz. U. z 2022 r. poz.916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stawą z dnia 20 lipca 2017 r. Prawo wodne (Dz. U. z 2021 r. poz. 2233 z późn. zm.)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 xml:space="preserve">(niespełnienie kryterium oznacza odrzucenie wniosku)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Poddziałania 6.1.1, tj. zwiększenie dostępu do usług zdrowotnych. W tym kontekście należy zbadać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 ramach czasowych określonych w 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 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 sek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 xml:space="preserve">C. Kryteria merytoryczne szczegółowe 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9448202"/>
            <w:bookmarkEnd w:id="0"/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analizę własną wnioskodawcy 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Udzielanie świadczeń opieki zdrowotnej finansowanych ze środków publicznych w zakresie objętym wsparcie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jest realizowany wyłącznie w podmiocie posiadającym umowę o udzielanie świadczeń opieki zdrowotnej ze środków publicznych w zakresie z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pl-PL"/>
              </w:rPr>
              <w:t>o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  <w:lang w:val="pl-PL"/>
              </w:rPr>
              <w:t>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z zakresem projektu, zawartą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u przewidującego rozwój działalności medycznej lub zwiększenie potencjału w tym zakresie, ocenie podlega, czy wnioskodawca zobowiązał się do posiadania umowy o 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47" w:hanging="2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 odpowiednio wykwalifikowaną kadrą medyczną do obsługi wyrobów medycznych objętych projekte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5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4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infrastrukturą techniczną niezbędną do instalacji i użytkowania wyrobów medycznych objętych projekte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6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2 Kryteria merytoryczne szczegółowe – punktowe </w:t>
            </w:r>
          </w:p>
        </w:tc>
      </w:tr>
      <w:tr>
        <w:trPr>
          <w:trHeight w:val="1349" w:hRule="atLeast"/>
        </w:trPr>
        <w:tc>
          <w:tcPr>
            <w:tcW w:w="1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agających hospitalizacji na rze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 i AO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cenie podlega czy wnioskodawca realizuje projekt, który zakłada działania ukierunkowa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a przeniesienie świadczeń opieki zdrowotnej z poziomu lecznictwa szpitalnego na rzecz POZ i AO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oprzez wprowadzenie lub rozwój opieki koordynowanej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  <w:lang w:val="en-US"/>
              </w:rPr>
              <w:footnoteReference w:id="17"/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unkty będą przyznawane w następujący sposób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  <w:lang w:val="en-US"/>
              </w:rPr>
              <w:t>projekt w całości dotyczy przeniesienia usług – 4 pkt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  <w:lang w:val="en-US"/>
              </w:rPr>
              <w:t>projekt w części dotyczy przeniesienia usług – 2 pkt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  <w:lang w:val="en-US"/>
              </w:rPr>
              <w:t>projekt nie dotyczy przeniesienia usług – 0 pk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większenie dostępności do diagnozy i terapii 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podlega czy projekt przyczynia się do zwiększenia jakości lub dostępności do diagnozy i terapii pacjentów w warunkach ambulatoryjnych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  <w:lang w:val="pl-PL"/>
              </w:rPr>
              <w:t xml:space="preserve"> (iloraz wartości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finansowej ≤ 1,2% albo &gt; 2% - 0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finansowej &gt; 1,2% i ≤ 2% - 5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e świadczenia usług (dotyczy POZ)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projekt będzie realizowany na terenie powiatu, w którym: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wskaźnik liczby świadczeń lekarza podstawowej opieki zdrowotnej na 10 tys. ludności jest wyższy niż wartość dla województwa – 2 pkt; 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- udział świadczeń lekarzy podstawowej opieki zdrowotnej udzielanych pacjentom w grupie wiekowej 0-5 lat oraz 65+ jest wyższy niż odpowiednie wartości dla województwa – 2 pkt; lub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- wskaźnik wykorzystania nagłej opieki medyczn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9"/>
            </w:r>
            <w:r>
              <w:rPr>
                <w:sz w:val="18"/>
                <w:szCs w:val="18"/>
                <w:lang w:val="pl-PL"/>
              </w:rPr>
              <w:t xml:space="preserve"> jest poniżej średniej dla województwa lub które zobowiążą się do osiągnięcia w wyniku realizacji projektu wartości niższej niż wartość dla województwa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0"/>
            </w:r>
            <w:r>
              <w:rPr>
                <w:sz w:val="18"/>
                <w:szCs w:val="18"/>
                <w:lang w:val="pl-PL"/>
              </w:rPr>
              <w:t xml:space="preserve"> - 2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- projekt nie jest realizowany na terenie ww. powiatu – 0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6 pkt. 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orad na 100 tys. ludnośc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rojekt będzie realizowany na rzecz typu poradni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1"/>
            </w:r>
            <w:r>
              <w:rPr>
                <w:sz w:val="18"/>
                <w:szCs w:val="18"/>
                <w:lang w:val="pl-PL"/>
              </w:rPr>
              <w:t>, dla których liczba porad na 100 tys. ludności w danym województwie jest mniejsza niż wartość dla Polski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stęp do opieki rehabilitacyjn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rojekt realizowany jest przez podmiot, który zapewnia (lub który zobowiąże się zapewnić w wyniku realizacji projektu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2"/>
            </w:r>
            <w:r>
              <w:rPr>
                <w:sz w:val="18"/>
                <w:szCs w:val="18"/>
                <w:lang w:val="pl-PL"/>
              </w:rPr>
              <w:t xml:space="preserve"> dostęp do różnorodnych form opieki rehabilitacyjne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- 2 pkt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ział pacjentów rehabilitowanyc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jest realizowany przez podmiot, który zobowiąże się do zwiększenia udziału pacjentów rehabilitowanych po hospitalizacji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3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- 2 pkt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0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pień zaawansowania realizacji projektu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</w:t>
            </w:r>
            <w:r>
              <w:rPr>
                <w:rFonts w:cs="Calibri"/>
                <w:sz w:val="18"/>
                <w:szCs w:val="18"/>
              </w:rPr>
              <w:t xml:space="preserve"> na moment złożenia wniosku o dofinansowanie projektu</w:t>
            </w:r>
            <w:r>
              <w:rPr>
                <w:rFonts w:cs="Calibri"/>
                <w:sz w:val="18"/>
                <w:szCs w:val="18"/>
                <w:lang w:val="pl-PL"/>
              </w:rPr>
              <w:t xml:space="preserve"> podmiot realizujący projekt, wykaże wysoki stopień realizacji projektu, tj.: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- została podpisana umowa z wykonawcą na realizację projektu – 2 pkt; 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zostały poniesione wydatki na realizację projektu w wysokości 25% wszystkich kosztów – 4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6 pkt. według oce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 /decyzja 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egionalny podmiot leczniczy - podmiot leczniczy działający w publicznym systemie ochrony zdrowia z wyłączeniem podmiotów, które będą kwalifikowały się do otrzymania wsparcia w ramach Programu Operacyjnego Infrastruktura i Środowisko (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ą i badawczą w dziedzinie nauk medycznych, instytuty badawcze prowadzące badania naukowe i prace rozwojowe w dziedzinie nauk medycznych, uczestniczące w systemie ochrony zdrowia), poza szpitalami, dla których organem założycielskim jest samorząd wojewódz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Pkt. 207 </w:t>
      </w:r>
      <w:r>
        <w:rPr>
          <w:i/>
          <w:color w:val="000000"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color w:val="000000"/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color w:val="000000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8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21 r. poz. 573), a także osoby  z zaburzeniami psychicznymi, o których mowa w ustawie z dnia 19 sierpnia 1994 r. o ochronie zdrowia psychicznego (Dz. U. z 2020 r. poz. 685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:  www.mpz.mz.gov.pl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 w:eastAsia="pl-PL"/>
        </w:rPr>
        <w:t>Spełnienie tego warunku będzie elementem kontroli w czasie realizacji projektu oraz po zakończeniu jego realizacji w ramach tzw. kontroli trwałośc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</w:t>
      </w:r>
      <w:r>
        <w:rPr>
          <w:iCs/>
          <w:sz w:val="16"/>
          <w:szCs w:val="16"/>
          <w:lang w:val="pl-PL" w:eastAsia="pl-PL"/>
        </w:rPr>
        <w:t>o wyrobach medycznych (Dz. U. z 2022 r. poz. 974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umianej zgodnie z definicją opieki koordynowanej zawartej w Podrozdziale 6.3.2.3 Krajowych ram strategicznych. Policy Paper dla ochrony zdrowia na lata 2014-2020 (str.191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kaźnik wykorzystania nagłej opieki medycznej definiuje się jako liczbę pacjentów, którzy byli zapisani do danego świadczeniodawcy POZ, zgłosili się do szpitalnego oddziału ratunkowego, izby przyjęć lub Opieki Nocnej i Świątecznej i w ciągu 2 dni od wizyty nie byli hospitalizowani, przeliczoną na 100 pacjentów zapisanych do danego POZ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efiniowanego wg VIII części kodu resortowego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pełnienie tego warunku będzie elementem kontroli w czasie realizacji projektu oraz po zakończeniu jego realizacji w ramach tzw. kontroli trwałośc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7799" w:hanging="0"/>
      <w:rPr>
        <w:b/>
        <w:b/>
        <w:sz w:val="20"/>
        <w:szCs w:val="20"/>
      </w:rPr>
    </w:pPr>
    <w:r>
      <w:rPr>
        <w:b/>
        <w:sz w:val="20"/>
        <w:szCs w:val="20"/>
        <w:lang w:val="en-US"/>
      </w:rPr>
      <w:t xml:space="preserve">Załącznik </w:t>
    </w:r>
    <w:r>
      <w:rPr>
        <w:b/>
        <w:sz w:val="20"/>
        <w:szCs w:val="20"/>
      </w:rPr>
      <w:t>nr 1 do uchwały Nr 17/2022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7799" w:hanging="0"/>
      <w:rPr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KM RPO WK-P na lata 2014-2020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7799" w:hanging="0"/>
      <w:rPr>
        <w:b/>
        <w:b/>
        <w:sz w:val="20"/>
        <w:szCs w:val="20"/>
      </w:rPr>
    </w:pPr>
    <w:r>
      <w:rPr>
        <w:b/>
        <w:sz w:val="20"/>
        <w:szCs w:val="20"/>
      </w:rPr>
      <w:t>z dnia 21 października 2022 r.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55" w:hanging="49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6:00Z</dcterms:created>
  <dc:creator>a.wiktorska</dc:creator>
  <dc:description/>
  <cp:keywords/>
  <dc:language>en-US</dc:language>
  <cp:lastModifiedBy>Dorota Sawicka</cp:lastModifiedBy>
  <cp:lastPrinted>2022-09-23T09:53:00Z</cp:lastPrinted>
  <dcterms:modified xsi:type="dcterms:W3CDTF">2022-10-24T09:31:00Z</dcterms:modified>
  <cp:revision>6</cp:revision>
  <dc:subject/>
  <dc:title/>
</cp:coreProperties>
</file>